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50996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2627531"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